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СЕЛЬСОВЕТА</w:t>
        <w:br/>
        <w:t>БАГАН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CA"/>
        </w:rPr>
        <w:t>5</w:t>
      </w:r>
      <w:r>
        <w:rPr>
          <w:sz w:val="28"/>
          <w:szCs w:val="28"/>
        </w:rPr>
        <w:t>.11.2025                                                  № 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знец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>утверждении муниципальной Программы «Повышение безопасности дорожного движения в муниципальном образовании Кузнецовского сельсовета на период 2026-2028 год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«О безопасности дорожного движения» от 10.12.2006 года № 196-ФЗ, Федеральным законом «Об общих принципах организации местного самоуправления в Российской Федерации» № 131-ФЗ от 06.10.2003 года,</w:t>
      </w:r>
      <w:r>
        <w:rPr>
          <w:sz w:val="28"/>
          <w:szCs w:val="28"/>
        </w:rPr>
        <w:t xml:space="preserve"> администрация Кузнецовского сельсовета Баганского района Новосибирской области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твердить муниципальную программу «Повышение безопасности дорожного движения в муниципальном образовании Кузнецовского сельсовета на период 2026-2028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sz w:val="28"/>
        </w:rPr>
        <w:t>Признать утратившим силу</w:t>
      </w:r>
      <w:r>
        <w:rPr>
          <w:sz w:val="28"/>
          <w:szCs w:val="28"/>
        </w:rPr>
        <w:t xml:space="preserve"> постановление администрации Кузнецовского сельсовета от 01.11.2024 №88 «Об </w:t>
      </w:r>
      <w:r>
        <w:rPr>
          <w:color w:val="000000"/>
          <w:sz w:val="28"/>
          <w:szCs w:val="28"/>
        </w:rPr>
        <w:t>утверждении муниципальной целевой Программы «Повышение безопасности дорожного движения в муниципальном образовании Кузнецовского сельсовета на период 2025-2027 годы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ую программу в периодическом печатном издании «Бюллетень органов местного самоуправления Кузнецовского сельсовета» и разместить на сайте администрации Кузнец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uznets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знецов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ганского района Новосибирской области                                   А.М.Даций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аранова Галина Яковл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2-1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ского сель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5.11.2025 №66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ВЫШЕНИЕ БЕЗОПАСНОСТИ ДОРОЖНОГО ДВИ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НА ПЕРИОД </w:t>
      </w:r>
      <w:r>
        <w:rPr>
          <w:rFonts w:cs="Times New Roman" w:ascii="Times New Roman" w:hAnsi="Times New Roman"/>
          <w:color w:val="000000"/>
          <w:sz w:val="28"/>
          <w:szCs w:val="28"/>
        </w:rPr>
        <w:t>2026-202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</w:t>
      </w:r>
    </w:p>
    <w:tbl>
      <w:tblPr>
        <w:tblW w:w="93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12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Муниципальная программа "Повышение безопасности дорожного движения в муниципальном образовании Кузнецовского сельсовета на период </w:t>
            </w:r>
            <w:r>
              <w:rPr>
                <w:color w:val="000000"/>
                <w:sz w:val="28"/>
                <w:szCs w:val="28"/>
              </w:rPr>
              <w:t xml:space="preserve">2026-2028 </w:t>
            </w:r>
            <w:r>
              <w:rPr>
                <w:sz w:val="28"/>
                <w:szCs w:val="28"/>
              </w:rPr>
              <w:t>годы"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зработки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Правительства РФ от 27 октября 2012 года N 1995-р "О Концепции федеральной целевой программы "Повышение безопасности дорожного движения в 2013 - 2020 годах"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знецовского  сельсовета Баганского района Новосибирской област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знецовского  сельсовета Баганского района Новосибирской област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- Сокращение дорожно-транспортных происшествий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- содержание уличного освещения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дорожных знаков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 и профилактика дорожно-транспортных происшествий; совершенствование контрольно-надзорной деятельности в сфере обеспечения безопасности дорожного движения; совершенствование организации движения транспорта и пешеходов в поселении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- Финансирование   мероприятий    Программы осуществляется за   счет   средств местного.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Программе в течение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2026 -  2028 годов составит 53,484 тыс.руб.,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 том числе по годам: 2026 год – 53,484 тыс.руб.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27 год - 0,00 руб.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2028 год - 0,00 руб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Программа рассчитана на </w:t>
            </w:r>
            <w:r>
              <w:rPr>
                <w:color w:val="000000"/>
                <w:sz w:val="28"/>
                <w:szCs w:val="28"/>
              </w:rPr>
              <w:t xml:space="preserve">2026-2028 </w:t>
            </w:r>
            <w:r>
              <w:rPr>
                <w:sz w:val="28"/>
                <w:szCs w:val="28"/>
              </w:rPr>
              <w:t xml:space="preserve">годы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конечные результаты Программы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количества лиц, погибших и пострадавших в результате дорожно-транспортных происшествий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количества дорожно-транспортных происшествий с пострадавшим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отремонтированных участков дорог поселения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овершенствование дорожного покрытия для пешеходов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становление дорожных знаков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тротуар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рганизации контроля за исполнением Программы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главой администрации поселения, координирующим работу по реализации политики по обеспечению безопасности дорожного движ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РОБЛЕ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опасности дорожного движения в муниципальном образовании Кузнецовского сельсовета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видами ДТП являются автомобильные наезды на препятствия, опрокидывания транспортных средств. Более 80 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Большое количество ДТП совершают водители, находившимися в состоянии опьянения, не имеющими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оянно возрастающая мобильность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ьшение перевозок общественным транспортом и увеличение перевозок личным транспор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такого положения дел являются ухудшение условий дорожного движения и, как следствие, рост количества ДТ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, как в населенном пункте, так и вне населенного пункта. Большая удаленность от медицинских учреждений, значительный промежуток времени с момента получения информации о необходимости оказания медицинской помощи пострадавшим в ДТП до непосредственного оказания квалифицированной медицинской помощи, увеличивают вероятность летальных исходов пострадавших граждан от переохлаждения, болевых шоков, кровопотер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ситуация в области обеспечения безопасности дорожного движения в условиях отсутствия программно-целевого метода характеризуется наличием тенденций к ее дальнейшему ухудшению, что определяется следующими фактор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ий уровень аварийности и тяжести последствий ДТ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олжающееся ухудшение условий дорожного движения в поселе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ий уровень безопасности перевозок пассажиров автомобильным транспор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циально-экономическая острота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жотраслевой и межведомственный характер пробле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основ и приоритетных направлений профилактики ДТП и снижения тяжести их последств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рограммы предусматри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ЦЕЛИ И ЗАДАЧ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кращение количества ДТП с пострадавшими к 2027 году. Это позволит снизить показатели аварийности и, следовательно, уменьшить социальную остроту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остижения целей Программы является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упреждение опасного поведения участников дорожного движения и профилактика ДТП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контрольно-надзорной деятельности в сфере обеспечения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организации движения транспорта и пешеходов в посел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усматривается реализация таких мероприятий, ка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олжение пропагандистских кампаний, направленных на формирование у участников дорожного движения устойчивых стереотипов законопослушного по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работы по профилактике и сокращению детского дорожно-транспортного травматизм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, направленные на повышение правового сознания и предупреждение опасного поведения участников дорожного движения: изготовление типовых уголков безопасности для общеобразовательных учреждений, проведение конкурсов. Данные мероприятия позволят выстроить комплексную систему профилактики детского дорожно-транспортного травматизма в поселении и повысить уровень правового созн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ланировочные и инженерные меры, направленные на совершенствование организации движения транспортных средств и пешеходов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и предусматр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лучшение условий движения транспортных средств и пешеход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организации пешеход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нижение влияния дорожных условий на возникновение ДТ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величение пропускной способности улично-дорожной се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зволит усовершенствовать организацию дорожного движения транспорта и пешеходного движения в поселен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V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ресурсного обеспечения Программы учитывалась реальная ситуация в финансово-бюджетной сфере муниципального образования Кузнецовского сельсовета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условии софинансирования из бюджетов других уров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в </w:t>
      </w:r>
      <w:r>
        <w:rPr>
          <w:rFonts w:cs="Times New Roman" w:ascii="Times New Roman" w:hAnsi="Times New Roman"/>
          <w:color w:val="000000"/>
          <w:sz w:val="28"/>
          <w:szCs w:val="28"/>
        </w:rPr>
        <w:t>2026-2028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х составля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53,484 </w:t>
      </w:r>
      <w:r>
        <w:rPr>
          <w:rFonts w:cs="Times New Roman" w:ascii="Times New Roman" w:hAnsi="Times New Roman"/>
          <w:sz w:val="28"/>
          <w:szCs w:val="28"/>
        </w:rPr>
        <w:t>тыс. руб. и будет корректироваться ежегодно при поступлении субсидий из бюджетов других уровн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V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базируется на принципах четкого разграничения полномочий и ответственности всех исполнителей Программы. Решение задач по формированию и эффективному управлению реализацией Программы будет осуществляться путем обоснованного выбора форм и методов 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администрация Кузнецовского сельсовета. Реализация и контроль за выполнением Программы осуществляютс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действия Программы наступает в случае завершения ее реализации, а досрочное прекращение - в случае признания неэффективности ее реализации в соответствии с решением администрации Кузнецовского сель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V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приостановить рост ДТП с пострадавшими и снизить их количество, а также сократить число погибших в ДТП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в селе Кузнецовка, обеспечить безопасные условия движения на местных автомобильных дорогах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мероприятий по направлениям реализации программы «Повышение безопасности дорожного движения на территории Кузнецовского сельсовете Баганского района Новосибирской области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2026 – 2028 </w:t>
      </w:r>
      <w:r>
        <w:rPr/>
        <w:t>годы»</w:t>
      </w:r>
    </w:p>
    <w:tbl>
      <w:tblPr>
        <w:tblW w:w="14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473"/>
        <w:gridCol w:w="2268"/>
        <w:gridCol w:w="2418"/>
        <w:gridCol w:w="7"/>
        <w:gridCol w:w="1078"/>
        <w:gridCol w:w="1161"/>
        <w:gridCol w:w="1068"/>
        <w:gridCol w:w="1173"/>
        <w:gridCol w:w="7"/>
      </w:tblGrid>
      <w:tr>
        <w:trPr>
          <w:trHeight w:val="12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и содержание</w:t>
            </w:r>
          </w:p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ечный результа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и</w:t>
            </w:r>
          </w:p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й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, тыс.руб.</w:t>
            </w:r>
          </w:p>
        </w:tc>
      </w:tr>
      <w:tr>
        <w:trPr>
          <w:trHeight w:val="12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8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6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работ по содержанию уличного освещения (обслуживание, приобретение фонар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учшение организации </w:t>
            </w:r>
          </w:p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го движ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узнецовского сельсовета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48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C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484</w:t>
            </w:r>
          </w:p>
        </w:tc>
      </w:tr>
      <w:tr>
        <w:trPr>
          <w:trHeight w:val="6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работа по профилактике дорожно-транспортных происшествий (ДТП) на территории Кузнецовского сельсовета Баганского района Новосибирской области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лучшение 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и </w:t>
            </w:r>
          </w:p>
          <w:p>
            <w:pPr>
              <w:pStyle w:val="Style19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го движ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узнецовского сельсовета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6" w:hRule="atLeast"/>
        </w:trPr>
        <w:tc>
          <w:tcPr>
            <w:tcW w:w="9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48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48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0" w:hanging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8:04:00Z</dcterms:created>
  <dc:creator>User</dc:creator>
  <dc:description/>
  <cp:keywords/>
  <dc:language>en-US</dc:language>
  <cp:lastModifiedBy>Кирилл</cp:lastModifiedBy>
  <cp:lastPrinted>2024-11-13T11:59:00Z</cp:lastPrinted>
  <dcterms:modified xsi:type="dcterms:W3CDTF">2025-11-07T08:04:00Z</dcterms:modified>
  <cp:revision>2</cp:revision>
  <dc:subject/>
  <dc:title>Приложение № 1</dc:title>
</cp:coreProperties>
</file>